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ANEXO VIII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ELATÓRIO DE ACOMPANHAMENTO D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14/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0004/20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TÓRIO MENSAL DE VISITA PARA ACOMPANHAMENTO DOS SERVIÇOS DE CONDUÇÃO DE VEÍCULOS PERTENCENTES À FROTA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Arial" w:ascii="Arial" w:hAnsi="Arial"/>
        </w:rPr>
        <w:t>Senhor Diretor/Juiz Diretor:</w:t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mos a V.S.ª/Ex.ª o preenchimento do “Relatório de Acompanhamento Mensal de Serviços”, parte integrante do contrato nº. ________________, celebrado entre o Tribunal de Justiça do Estado de Minas Gerais e a empresa _______________________________________________, a fim de que todas as unidades do </w:t>
      </w:r>
      <w:r>
        <w:rPr>
          <w:rFonts w:cs="Arial" w:ascii="Arial" w:hAnsi="Arial"/>
          <w:b/>
        </w:rPr>
        <w:t>TRIBUNAL</w:t>
      </w:r>
      <w:r>
        <w:rPr>
          <w:rFonts w:cs="Arial" w:ascii="Arial" w:hAnsi="Arial"/>
        </w:rPr>
        <w:t xml:space="preserve"> atuem efetivamente no acompanhamento e na fiscalização da execução dos serviços de </w:t>
      </w:r>
      <w:r>
        <w:rPr>
          <w:rFonts w:cs="Arial" w:ascii="Arial" w:hAnsi="Arial"/>
          <w:color w:val="000000"/>
        </w:rPr>
        <w:t>condução de veículos pertencentes à frota do Tribunal de Justiça do Estado de Minas Gerais</w:t>
      </w:r>
      <w:r>
        <w:rPr>
          <w:rFonts w:cs="Arial" w:ascii="Arial" w:hAnsi="Arial"/>
        </w:rPr>
        <w:t xml:space="preserve">, garantindo o fiel cumprimento das cláusulas avençada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IMESTRE DE REFERÊNCIA: 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DO TRIBUNAL: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ÓRGÃO:         (   ) FÓRUM        (   ) JUIZADO     OUTRO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tidade de profissionais na Unida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75" w:type="dxa"/>
        <w:jc w:val="left"/>
        <w:tblInd w:w="1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2023"/>
        <w:gridCol w:w="2023"/>
      </w:tblGrid>
      <w:tr>
        <w:trPr>
          <w:trHeight w:val="405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ÃO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405" w:hRule="atLeast"/>
        </w:trPr>
        <w:tc>
          <w:tcPr>
            <w:tcW w:w="3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ISTA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s atribuições inerentes à respectiva ocupação estão sendo conservada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orreram faltas durante o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>(   ) Não                                     Quantas? 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faltas ou impedimentos foram cobertos por outros profissionais conforme cláusula contratual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am fornecidos conjuntos completos de uniforme para todos os profissionais? Em caso negativo, especificar qual(is) peça(s) está(ão) faltand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s profissionais estão trabalhando devidamente uniformiz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   ) Sim</w:t>
        <w:tab/>
        <w:tab/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Quanto à qualidade dos serviços prestad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  ) Muito bom           (   ) Bom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s Motoristas estão sendo pontuais nas trocas de turno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jornada de trabalho dos profissionais está sendo cumprida integralmente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Está sendo observado o intervalo de, no mínimo, uma hora diária para repouso ou alimentação dos profissionais com jornada de trabalho igual a 220 horas mensai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 preposto da Contratada estão inspecionando os postos de serviço, na periodicidade mínima de uma vez por mê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  ) Sim</w:t>
        <w:tab/>
        <w:tab/>
        <w:tab/>
        <w:tab/>
        <w:tab/>
        <w:t>(   ) Nã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rigações trabalhista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gamento Salário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icional Noturno </w:t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 de Insalubridade</w:t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Horas Extras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Vale-Transport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e-Lanche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érias</w:t>
        <w:tab/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3º Salário </w:t>
        <w:tab/>
        <w:tab/>
        <w:tab/>
        <w:t>No Prazo (   )             Fora do Prazo (   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Havendo pendências por parte da Contratada e tendo sido solicitada a solução pelo gestor do contrato, qual presteza do atendimento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  ) Muito bom           (   ) Bom                    (   ) Regular                (   ) Péssim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.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Outras observaçõ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23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A ausência de encaminhamento do “Relatório de Acompanhamento Mensal de Serviços” pela Contratada no prazo fixado contratualmente importará a exclusão dos profissionais terceirizados do faturamento do mês subseqüente, como meio de salvaguardar os interesses do Tribunal de Justiça do Estado de Minas Gerai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                            ____________________________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 xml:space="preserve">        Diretor/Juiz Diretor/Representante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</w:rPr>
        <w:t>_______________________                       ______________________________</w:t>
      </w:r>
    </w:p>
    <w:p>
      <w:pPr>
        <w:pStyle w:val="Normal"/>
        <w:spacing w:lineRule="auto" w:line="360"/>
        <w:ind w:left="2832" w:hanging="283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Local / Data </w:t>
        <w:tab/>
        <w:tab/>
        <w:tab/>
        <w:tab/>
        <w:t xml:space="preserve">    Supervisor da Empresa       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-53.3pt;margin-top:324.6pt;width:543.55pt;height:7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- TJMG" trim="t" style="font-family:&quot;Times New Roman&quot;;font-size:1pt"/>
          <v:fill o:detectmouseclick="t" type="solid" color2="#888888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2:00Z</dcterms:created>
  <dc:creator>teste</dc:creator>
  <dc:description/>
  <cp:keywords/>
  <dc:language>en-US</dc:language>
  <cp:lastModifiedBy>Tribunal de Justiça de Minas Gerais</cp:lastModifiedBy>
  <cp:lastPrinted>2010-01-12T16:48:00Z</cp:lastPrinted>
  <dcterms:modified xsi:type="dcterms:W3CDTF">2010-01-12T19:51:00Z</dcterms:modified>
  <cp:revision>4</cp:revision>
  <dc:subject/>
  <dc:title>RELATÓRIO MENSAL DE VISITA PARA ACOMPANHAMENTO DOS SERVIÇOS DE LIMPEZA, ASSEIO, CONSERVAÇÃO, AUXILIARES DE SUPORTE ADMINISTRATIVO, OPERACIONAL E MANUTENÇÃO DE EDIFICAÇÕES E ÁREAS DO PODER JUDICIÁRIO ESTADUAL</dc:title>
</cp:coreProperties>
</file>